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956431860"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718862580"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2033268524"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706274296"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99851650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360851093"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041212764"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91337359"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045754939"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108289476"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732755227"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6052693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00352588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345012287"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304862210"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